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They Wan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ly freed African Americans and other African Americans – an estimated 4,000,000 people (from ¼ to 1/3 of the population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r plantation owners and politicians – a small minority of the populatio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baggers (northerners who came to the South) relatively small number, generally disliked by white southern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awags - a minority of the southern white population who sided with the North during the Civil Wa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farmers/laborers-the large majority of the white population of the Sou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troops are considered occupying troops and or Union government offic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18:00Z</dcterms:created>
  <dc:creator>sherry.spector</dc:creator>
  <dc:description/>
  <cp:keywords/>
  <dc:language>en-US</dc:language>
  <cp:lastModifiedBy>sherry.spector</cp:lastModifiedBy>
  <dcterms:modified xsi:type="dcterms:W3CDTF">2010-09-02T17:20:00Z</dcterms:modified>
  <cp:revision>1</cp:revision>
  <dc:subject/>
  <dc:title>Who</dc:title>
</cp:coreProperties>
</file>